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922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  2008-2009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MATH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237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val="en-US"/>
              </w:rPr>
              <w:t>Use data in different ways to make inference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Collects, displays in the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appropriate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graph and interprets data for the purpose of finding information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Collects, displays in a graph and interprets data for the purpose of finding information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(moved to 3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 period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Collects and shows data in simple charts, tally charts and Bar-graphs and is able to read them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Si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orts attribute blocks in different ways using a Venn Diagram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Collects and shows data in the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following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graphs:  Bar graph, T-chart, Venn diagram,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Discusses and compares data represented in teacher generated diagrams. *Bar/graphs, Charts, Venn, Webs, etc (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Moved to 2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period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>-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xplains the purpose of graphing data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llects, displays in a graph and interprets data for the purpose of finding information (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all of the graphs from previous semesters and a carroll graph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Predict outcomes using mathematical vocabulary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Discusses and identifies possible and impossible outcome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muy simple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iscusses, identifies, and places outcomes in order of likelihood: impossible, unlikely and certain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Discusses, identifies, and places outcomes in order of likelihood: impossible, unlikely and certain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moved to 1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period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Make reasonable predictions of outcomes by probability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using dice, spinners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 reasonable predictions of outcomes by probability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using dice, spinners) 2do y 3er periodos</w:t>
            </w:r>
          </w:p>
        </w:tc>
      </w:tr>
      <w:tr>
        <w:trPr>
          <w:trHeight w:val="446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Estimate, measure, label and compare length, time, mass and temperature with non-standard units of measurement and understanding the need to use standard units of measurement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strike/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Estimates, measures and compares length using non-standard units of measurement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(se trabajó en kinder, se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trabajó mas en estimación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Identifies and sequences days of the week and months of the year using a calendar 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(escribir fecha diariamente 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stimates, measures and compares mass using non-standard units of measurement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rally tells the date for yesterday, today and tomorrow, and uses the correct ordinal numbers up to twentieth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Estimates, measures and compares mass using non-standard units of measurement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Understands the need of using standards units of measurement to measure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moved to 3rd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no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Compares temperature using non-standard units of measurement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(too basic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Orally tells the date for yesterday, today and tomorrow, and uses the correct ordinal numbers up to twentieth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Identifies and sequences days of the week and months of the year using a calendar  (escribir fecha diariamente 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names some standard units of measurement for length, mass and temperature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Estimates, identifies and compares lengths of time *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months, weeks, days, hours, minutes and second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it was hard-explore but not identify and not to be assess, we would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refer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to leave the indicator open and evaluate it through the rubric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Reads and writes the time to the hour and half an hour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and quarter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exponerlos al reloj desde el principio del año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Understands the need of using standards units of measurement to measure</w:t>
            </w:r>
          </w:p>
        </w:tc>
      </w:tr>
      <w:tr>
        <w:trPr>
          <w:trHeight w:val="693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Identify, label, sort, describe and compare 3D and 2D shapes using mathematical vocabulary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, labels,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sorts,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mpares and describes 3D and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2 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hapes, using Maths vocabulary *sides, corners, circle, sphere, etc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acuerdo en nombres de los shapes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Sphere, cube, rectangular prism, cuboid, cone, cylinder, pyramid, faces, borders and edges, vertices- circles, squares, triangles, rectangles -sides, corners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Identifies, labels, sorts, compares and describes 2 D shapes, using Maths vocabulary *sides, corners, circle, sphere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Find and explain symmetry and create simple symmetrical pattern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symmetry and finds lines of symmetr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Complete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 symmetrical patterns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426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Give and follow directions describing position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ositions using the following vocabulary: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top, bottom, left, right,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in, on, under, between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ositions and follows directions using the following vocabulary: top, bottom,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left, right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, in, on, under, between, next to, behind, in front of, over, forwards, backwards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para evaluar en el 3er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-trabajarlo desde el principio del año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ives directions describing paths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Reads simple maps to describe paths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(very hard dejar para 2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 Grade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Identify, describe, follow and create pattern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, describes and extends patterns using objects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and represents them graphically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(more than 4 variables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, describes and extends patterns graphically represented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shapes, colours, position, sizes)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Recognises, describes and extends patterns in numbers *odd and even, skip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counting by 2s, 5s and 10s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(pasarlo para el 3er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Identifies patterns and rules for addition *4+3=7; 3+4=7 (commutative property)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Identifies patterns and rules for subtraction 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strike/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Identifies patterns and rules for addition *4+3=7; 3+4=7 (commutative property)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(Pasarlo para el 2ndo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New times roman;Times New Roman" w:cs="New times roman;Times New Roman" w:ascii="New times roman;Times New Roman" w:hAnsi="New times roman;Times New Roman"/>
                <w:strike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Identifies patterns and rules for subtraction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(Pasarlo para el 2ndo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Recognises, describes and extends patterns in numbers *odd and even, skip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counting by 2s, 5s and 10s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367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Read, write, count, compare and order number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, identifies and writes numbers up to 50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meterlo en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rotocol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de FG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Counts objects in 1s, 2s and 5s,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 xml:space="preserve">(Trabajarlo pero evaluarlo en el 2do 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1s, 2s, 5s and 10s, identifies and writes numbers up to 100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ads, writes and models numbers using base 10 system to 100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models and explores hasta 50 trabajarlo en primer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eriod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s realistic estimations of amounts of objects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based on comparisons</w:t>
            </w:r>
          </w:p>
        </w:tc>
      </w:tr>
      <w:tr>
        <w:trPr>
          <w:trHeight w:val="3583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 xml:space="preserve">Use numbers to describe quantities and relationships among them, interpret information, make decisions and solve problems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Uses objects to find combinations for numbers from 7 to 10, draws their graphic representation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(incluir en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protocol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o y dejarlo como indicador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Read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olves addition and subtraction equations for numbers up to 10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Tells number stories for combinations of numbers from 6 to 10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color w:val="FF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Tells number stories for combinations of numbers from 6 to 10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Tells number stories an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writes and reads the  addition and subtraction equations that represent number stories 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(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Model the relationship between addition and subtraction (3+4=7; 7-4=3)</w:t>
            </w:r>
            <w:r>
              <w:rPr>
                <w:rFonts w:cs="Arial" w:ascii="New times roman;Times New Roman" w:hAnsi="New times roman;Times New Roman"/>
                <w:strike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GB"/>
              </w:rPr>
              <w:t xml:space="preserve">Uses Maths vocabulary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and symbols of addition and subtraction *add, plus, take away, subtract, difference, etc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Uses fraction names (half, quarter) to describe parts of a whole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Uses objects to find combinations of numbers from 11 to 18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and writes their corresponding equation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Recalls addition and subtraction facts to 10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monstrates with objects what a two digit number represents by grouping it into tens and unit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Reads, writes and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models addition and subtraction to 20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with one digit number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(with and without regrouping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olves word problems involving addition and subtraction up to 20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Buys and sells using quantities up to 20.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Identifies when to add and subtract in buying situation with set valu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  <w:t>Recalls addition and subtraction facts to 10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models multiplication and division using their own language and grid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148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0"/>
          <w:szCs w:val="20"/>
          <w:lang w:val="en-US"/>
        </w:rPr>
      </w:pPr>
      <w:r>
        <w:rPr>
          <w:rFonts w:cs="Arial" w:ascii="New times roman;Times New Roman" w:hAnsi="New times roman;Times New Roman"/>
          <w:sz w:val="20"/>
          <w:szCs w:val="20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06:00Z</dcterms:created>
  <dc:creator>Juan Manuel Jaramillo</dc:creator>
  <dc:description/>
  <dc:language>en-US</dc:language>
  <cp:lastModifiedBy>Carmen</cp:lastModifiedBy>
  <cp:lastPrinted>2008-10-03T13:35:00Z</cp:lastPrinted>
  <dcterms:modified xsi:type="dcterms:W3CDTF">2009-09-11T21:06:00Z</dcterms:modified>
  <cp:revision>2</cp:revision>
  <dc:subject/>
  <dc:title>LOGROS DE MATEMÁTICAS</dc:title>
</cp:coreProperties>
</file>